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Директору МУП «Город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Дождикову В.Е.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главного инженера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Семёнова С.В.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лужебная запи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ообщаю Вам, что договор поставки № 02/07ИН-14к от 07 июля 2014 года, заключенный с ООО «Гарантия» по результатам запроса котировок на поставку бензина АИ-92 в третьем квартале, был расторгнут. В связи с этим, в целях исполнения обязательств перед заказчиком по муниципальному контракту №29 от 20.01.2014 г. (идентификационный номер контракта 0808300000213000025), принимая во внимание отсутствие времени на проведение конкурентной закупки, в соответствии с требованиями положения МУП «Город» МО «Город Йошкар-Ола» о закупках товаров, работ, услуг от 05.05.2014 г., прошу провести закупку бензина АИ-92 в количество 43000 литров на период с 16.07.2014 г. по 30.09.2014 г. у единственного поставщ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5.07.2014 г.</w:t>
        <w:tab/>
        <w:tab/>
        <w:tab/>
        <w:tab/>
        <w:tab/>
        <w:t>________ Семёнов С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9:13Z</dcterms:created>
  <dc:creator/>
  <dc:description/>
  <dc:language>en-US</dc:language>
  <cp:lastModifiedBy/>
  <cp:lastPrinted>2014-07-22T10:59:00Z</cp:lastPrinted>
  <cp:revision>0</cp:revision>
  <dc:subject/>
  <dc:title/>
</cp:coreProperties>
</file>